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810152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1477695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1188580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